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etwork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force virus preven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yan V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gt Jon A. Freivald, 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1st Marine Corp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written for Administrators of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  In this light, intimate familiarity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ES is assumed, and it is rather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is distributed as freeware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as long as there is no fee charged for it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Enforcer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containing all of the file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net as a part of the greater package Viruschk. 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distributed as a feature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out the prior written permission of 1st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.  There is no fee for registration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s a user, you will be placed on distributio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  Refer to the notes section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(enfban.exe in the Banyan version) is a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njunction with Viruschk  and Viruscan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scan their entire system for viruses prior 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the existence of both Viruschk and Virus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do not exist, the user is immediately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the last date that Viruschk successfull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an.  If this date is too old (more on this later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logged out with an error message and Virus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the scan successfully completes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m 1st Marine Corps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properly configured and has sca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ime, he will notice no more than a barely per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n the time taken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Banyan VINES 3.xx or 4.x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cAfee Associates' Viruscan version 7.2V77 or hig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1st Marine Corps District's Viruschk version 2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ny PC or compatible system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/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can be installed anywhere, however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stalled on a file service that is commo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t in a shared profile, or each users pro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MUST be given one parameter.  This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o allow the weekly scanning option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chk (disallowing this feature will force scanning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).  The parameter is a single letter, either "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weekly scanning, or "d" to force dai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allow weekly scan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login h:\bin\enfban.ex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disallow weekly scan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login h:\bin\enfban.ex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veat:  If you configure PC-Dialin users with enforc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inimum* increase in login time will be approximate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at 2400 baud unless it is run from their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is not configured, or has not scan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will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is requirement is imposed by Virus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r returns a number of different error messag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logging the user out).  All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hare a common "header" and wait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(to insure being seen during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message (where wordwrap appears is a sing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been logg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is network requires that your workst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ruses by the Viruscan/Viruschk software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rror ha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articular error message appears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messages are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: Improper parameters, contact your system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likely, the parameter given to Enforcer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"w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: Viruschk/Viruscan combination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them installed, you can't have run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what it says - refer to Virusch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s of the requ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: Viruschk/Viruscan has not been run in the past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lowing the weekly scanning feat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has not been scanned in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: Viruschk/Viruscan has not been ru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disallowing the weekly scanning featu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no has not been scann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: This program has encountered an interna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your system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what it says - you should never see this error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, contact me for tech support ASAP so we can get you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can be contacted to register or fo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s, 1st Marine Corps District (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5 Stewa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 City, NY 1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SSgt Freiv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hone - (516) 228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on phone - 994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S/MCDN - bk1md4:gisna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- 70274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- 70274.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- ktfp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516) 483-5841 (8,N,1 - 300-2400,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me ASAP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We have tested it on over 90 systems here a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, but our configurations are pretty standard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it will run properly on ALL system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also open to comments and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reached this stage, updates are not very hi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list, but I will definitely entertain them. 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illing to produce custom versions fo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pend on what they are (the amount of work invol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delivery deadlines, and my current workload here a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be placed on distribu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, simply drop me a message (either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) with your name, unit, address (E-Mail!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mention Enforcer, as I maintain distribution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programs &amp; want to be sure to get yo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.!  Also, please mention the version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