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forcer remote, Banyan V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and execution of Enforcer remote (enfbanr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normal enforcer program with one exception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via the local hard disk for PC-Dialin user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nd logout are executed via the path, vice explici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drive.  Please read enfban.doc for complet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