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message files for SCAN/CLEAN/NETSC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ifferent languages. To have SCAN, CLEAN or NET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of the available languages, simply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(.MSG) in the directory where the McAfee program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MCAFE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lidation codes for all message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bulgaria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bulgari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2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E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inn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in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A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renc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italian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alia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dutc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ut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F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pan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wed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wed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wger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wg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german1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german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C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A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german2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german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A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catalan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atala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pan_sa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_s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7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portugse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portugs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B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hungaria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hungari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2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C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dan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23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8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gallego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galleg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A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