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AFFLE 1.65 ORDER FOR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or source code purchase allows u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Waffle. We hope you find this an inexpensive ye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ool. There is no charge for vers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order form. For more information on th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DOS-WAF.AD and UNIX-WAF.AD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may not be distributed without 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NOT BE DISTRIBUTED EXCEPT THOUGH 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INDIVIDUAL OR SMALL BUSINESS REGISTR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for MS DOS, binary..................$ 3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for MS DOS, source code.............$12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for UNIX, any flavor ...............$120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viously registered a DOS bin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to send us the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o DOS source code ................$ 9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to UNIX from DOS binary............$ 90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COMMERCIAL / GOVERNMENT / EDUCAT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for MS DOS, binary.................$12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for MS DOS, source code............$200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ffle for UNIX, any flavor ..............$200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MEDIA FORMAT (please specify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rdering the MS D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1.2 MB 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720 KB DO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rdering a UNI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1.2 MB DOS disk, with .tar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720 KB DOS disk, with .tar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Low density QIC tape, standard ta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platform you are using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is 1.2 MB disk. We can also arrange direct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veryone still gets a disk or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YOUR METHOD OF PAY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one of the below with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eck in US dollar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eck in US dollars drawn on a Canadia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Equivalent check in your native convertibl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Requisition or PO, commercial registration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th America only, includ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mount enclosed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OUTSIDE THE USA: If you reside in a country with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, we will accept equivalent checks in that currency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$5 for orders under $60.) People with Eurochecks or chec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hrung" space please use your native currency. If you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your disk will be airmailed at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WHERE WILL WE SEND THE 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a BBS, we'd like this information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UUCP address, if an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ping address:                  Please send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Thomas E 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PO Box 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       Mountain View CA 9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