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M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Macro Menuing System for WordPerfect 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1, release date 12/9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apable of listing the names of all macro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mac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ovides one keystroke access to the standar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scription for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Fast scrolling of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Any macro can be executed from the menu b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down to its name and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A limited capability for setting up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wildcard addressing of group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haring all but one or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AltM.wpm is self contained in one file of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at file to the directory in which you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Edit the AltM.wpm file in the macro editor (Ctrl-F1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# 2).  Change the directory assigned to WPM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section at the top of the fil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your WordPerfect macro files if 'D:\WP51\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xecute this macro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ll other necessary instructions (which are minim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the promp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highlighted macro will execute at the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which you invoked AltM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{NEST}MOVECSR~ macro command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cro to be executed.  This comm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CSR.wpm macro, also supplied as part of the Macro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which allows you to move the curs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cument before the macro of primary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