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es</w:t>
        <w:tab/>
        <w:t>words</w:t>
        <w:tab/>
        <w:t>chars</w:t>
        <w:tab/>
        <w:t>pages</w:t>
        <w:tab/>
        <w:t>et@9600</w:t>
        <w:tab/>
        <w:t xml:space="preserve">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  <w:tab/>
        <w:t>225</w:t>
        <w:tab/>
        <w:t>2816</w:t>
        <w:tab/>
        <w:t>1</w:t>
        <w:tab/>
        <w:t xml:space="preserve"> 2.0 se</w:t>
        <w:tab/>
        <w:t xml:space="preserve"> 77</w:t>
        <w:tab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</w:t>
        <w:tab/>
        <w:t>2914</w:t>
        <w:tab/>
        <w:t>26423</w:t>
        <w:tab/>
        <w:t>13</w:t>
        <w:tab/>
        <w:t>27.0 se</w:t>
        <w:tab/>
        <w:t xml:space="preserve"> 80</w:t>
        <w:tab/>
        <w:t>zcommdoc.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</w:t>
        <w:tab/>
        <w:t>4127</w:t>
        <w:tab/>
        <w:t>31248</w:t>
        <w:tab/>
        <w:t>13</w:t>
        <w:tab/>
        <w:t>32.0 se</w:t>
        <w:tab/>
        <w:t xml:space="preserve"> 77</w:t>
        <w:tab/>
        <w:t>zcommdoc.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</w:t>
        <w:tab/>
        <w:t>4283</w:t>
        <w:tab/>
        <w:t>32049</w:t>
        <w:tab/>
        <w:t>13</w:t>
        <w:tab/>
        <w:t>33.0 se</w:t>
        <w:tab/>
        <w:t xml:space="preserve"> 77</w:t>
        <w:tab/>
        <w:t>zcommdoc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</w:t>
        <w:tab/>
        <w:t>3997</w:t>
        <w:tab/>
        <w:t>30425</w:t>
        <w:tab/>
        <w:t>13</w:t>
        <w:tab/>
        <w:t>31.0 se</w:t>
        <w:tab/>
        <w:t xml:space="preserve"> 81</w:t>
        <w:tab/>
        <w:t>zcommdoc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</w:t>
        <w:tab/>
        <w:t>4080</w:t>
        <w:tab/>
        <w:t>32086</w:t>
        <w:tab/>
        <w:t>13</w:t>
        <w:tab/>
        <w:t>33.0 se</w:t>
        <w:tab/>
        <w:t xml:space="preserve"> 80</w:t>
        <w:tab/>
        <w:t>zcommdoc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</w:t>
        <w:tab/>
        <w:t>4024</w:t>
        <w:tab/>
        <w:t>31003</w:t>
        <w:tab/>
        <w:t>13</w:t>
        <w:tab/>
        <w:t>32.0 se</w:t>
        <w:tab/>
        <w:t xml:space="preserve"> 77</w:t>
        <w:tab/>
        <w:t>zcommdoc.af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</w:t>
        <w:tab/>
        <w:t>4015</w:t>
        <w:tab/>
        <w:t>30014</w:t>
        <w:tab/>
        <w:t>13</w:t>
        <w:tab/>
        <w:t>31.0 se</w:t>
        <w:tab/>
        <w:t xml:space="preserve"> 78</w:t>
        <w:tab/>
        <w:t>zcommdoc.ag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</w:t>
        <w:tab/>
        <w:t>3190</w:t>
        <w:tab/>
        <w:t>28720</w:t>
        <w:tab/>
        <w:t>13</w:t>
        <w:tab/>
        <w:t>29.0 se</w:t>
        <w:tab/>
        <w:t xml:space="preserve"> 77</w:t>
        <w:tab/>
        <w:t>zcommdoc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886</w:t>
        <w:tab/>
        <w:t>4172</w:t>
        <w:tab/>
        <w:t>31488</w:t>
        <w:tab/>
        <w:t>13</w:t>
        <w:tab/>
        <w:t>32.0 se</w:t>
        <w:tab/>
        <w:t xml:space="preserve"> 77</w:t>
        <w:tab/>
        <w:t>zcommdoc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89</w:t>
        <w:tab/>
        <w:t>4641</w:t>
        <w:tab/>
        <w:t>34458</w:t>
        <w:tab/>
        <w:t>13</w:t>
        <w:tab/>
        <w:t>35.0 se</w:t>
        <w:tab/>
        <w:t xml:space="preserve"> 77</w:t>
        <w:tab/>
        <w:t>zcommdoc.aj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</w:t>
        <w:tab/>
        <w:t>4570</w:t>
        <w:tab/>
        <w:t>33894</w:t>
        <w:tab/>
        <w:t>13</w:t>
        <w:tab/>
        <w:t>35.0 se</w:t>
        <w:tab/>
        <w:t xml:space="preserve"> 77</w:t>
        <w:tab/>
        <w:t>zcommdoc.ak</w:t>
      </w:r>
    </w:p>
    <w:p>
      <w:pPr>
        <w:pStyle w:val="PreformattedText"/>
        <w:bidi w:val="0"/>
        <w:spacing w:before="0" w:after="0"/>
        <w:jc w:val="left"/>
        <w:rPr/>
      </w:pPr>
      <w:r>
        <w:rPr/>
        <w:t>895</w:t>
        <w:tab/>
        <w:t>4374</w:t>
        <w:tab/>
        <w:t>32441</w:t>
        <w:tab/>
        <w:t>13</w:t>
        <w:tab/>
        <w:t>33.0 se</w:t>
        <w:tab/>
        <w:t xml:space="preserve"> 77</w:t>
        <w:tab/>
        <w:t>zcommdoc.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8</w:t>
        <w:tab/>
        <w:t>4185</w:t>
        <w:tab/>
        <w:t>30857</w:t>
        <w:tab/>
        <w:t>13</w:t>
        <w:tab/>
        <w:t>32.0 se</w:t>
        <w:tab/>
        <w:t xml:space="preserve"> 77</w:t>
        <w:tab/>
        <w:t>zcommdoc.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</w:t>
        <w:tab/>
        <w:t>4185</w:t>
        <w:tab/>
        <w:t>30987</w:t>
        <w:tab/>
        <w:t>13</w:t>
        <w:tab/>
        <w:t>32.0 se</w:t>
        <w:tab/>
        <w:t xml:space="preserve"> 77</w:t>
        <w:tab/>
        <w:t>zcommdoc.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</w:t>
        <w:tab/>
        <w:t>4757</w:t>
        <w:tab/>
        <w:t>34283</w:t>
        <w:tab/>
        <w:t>13</w:t>
        <w:tab/>
        <w:t>35.0 se</w:t>
        <w:tab/>
        <w:t xml:space="preserve"> 77</w:t>
        <w:tab/>
        <w:t>zcommdoc.a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</w:t>
        <w:tab/>
        <w:t>4553</w:t>
        <w:tab/>
        <w:t>32250</w:t>
        <w:tab/>
        <w:t>13</w:t>
        <w:tab/>
        <w:t>33.0 se</w:t>
        <w:tab/>
        <w:t xml:space="preserve"> 77</w:t>
        <w:tab/>
        <w:t>zcommdoc.ap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</w:t>
        <w:tab/>
        <w:t>4645</w:t>
        <w:tab/>
        <w:t>34605</w:t>
        <w:tab/>
        <w:t>13</w:t>
        <w:tab/>
        <w:t>36.0 se</w:t>
        <w:tab/>
        <w:t xml:space="preserve"> 77</w:t>
        <w:tab/>
        <w:t>zcommdoc.aq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</w:t>
        <w:tab/>
        <w:t>4279</w:t>
        <w:tab/>
        <w:t>33574</w:t>
        <w:tab/>
        <w:t>13</w:t>
        <w:tab/>
        <w:t>34.0 se</w:t>
        <w:tab/>
        <w:t xml:space="preserve"> 77</w:t>
        <w:tab/>
        <w:t>zcommdoc.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</w:t>
        <w:tab/>
        <w:t>4167</w:t>
        <w:tab/>
        <w:t>32906</w:t>
        <w:tab/>
        <w:t>13</w:t>
        <w:tab/>
        <w:t>34.0 se</w:t>
        <w:tab/>
        <w:t xml:space="preserve"> 77</w:t>
        <w:tab/>
        <w:t>zcommdoc.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</w:t>
        <w:tab/>
        <w:t>3704</w:t>
        <w:tab/>
        <w:t>27517</w:t>
        <w:tab/>
        <w:t>14</w:t>
        <w:tab/>
        <w:t>28.0 se</w:t>
        <w:tab/>
        <w:t xml:space="preserve"> 77</w:t>
        <w:tab/>
        <w:t>zcommdo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3</w:t>
        <w:tab/>
        <w:t>4138</w:t>
        <w:tab/>
        <w:t>31324</w:t>
        <w:tab/>
        <w:t>13</w:t>
        <w:tab/>
        <w:t>32.0 se</w:t>
        <w:tab/>
        <w:t xml:space="preserve"> 77</w:t>
        <w:tab/>
        <w:t>zcommdoc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</w:t>
        <w:tab/>
        <w:t>4658</w:t>
        <w:tab/>
        <w:t>33447</w:t>
        <w:tab/>
        <w:t>13</w:t>
        <w:tab/>
        <w:t>34.0 se</w:t>
        <w:tab/>
        <w:t xml:space="preserve"> 77</w:t>
        <w:tab/>
        <w:t>zcommdoc.av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</w:t>
        <w:tab/>
        <w:t>4942</w:t>
        <w:tab/>
        <w:t>35620</w:t>
        <w:tab/>
        <w:t>13</w:t>
        <w:tab/>
        <w:t>37.0 se</w:t>
        <w:tab/>
        <w:t xml:space="preserve"> 77</w:t>
        <w:tab/>
        <w:t>zcommdoc.aw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</w:t>
        <w:tab/>
        <w:t>2560</w:t>
        <w:tab/>
        <w:t>21286</w:t>
        <w:tab/>
        <w:t>13</w:t>
        <w:tab/>
        <w:t>22.0 se</w:t>
        <w:tab/>
        <w:t xml:space="preserve"> 77</w:t>
        <w:tab/>
        <w:t>zcommdoc.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  <w:tab/>
        <w:t>9</w:t>
        <w:tab/>
        <w:t>244</w:t>
        <w:tab/>
        <w:t>1</w:t>
        <w:tab/>
        <w:t xml:space="preserve"> 0.0 se</w:t>
        <w:tab/>
        <w:t xml:space="preserve"> 77</w:t>
        <w:tab/>
        <w:t>zcommdoc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93</w:t>
        <w:tab/>
        <w:t>3722</w:t>
        <w:tab/>
        <w:t>35477</w:t>
        <w:tab/>
        <w:t>12</w:t>
        <w:tab/>
        <w:t>36.0 se</w:t>
        <w:tab/>
        <w:t xml:space="preserve"> 77</w:t>
        <w:tab/>
        <w:t>zcommdoc.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29</w:t>
        <w:tab/>
        <w:t>103116</w:t>
        <w:tab/>
        <w:t>791442</w:t>
        <w:tab/>
        <w:t>327</w:t>
        <w:tab/>
        <w:t>13.7 mi</w:t>
        <w:tab/>
        <w:tab/>
        <w:t>tot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