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 Saturday;  May 12, 1996  19:28:24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Name:  E6B-V17.WG2 --&gt; Lotus 1-2-3 r2.1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6B-V17.WK4 --&gt; Lotus 1-2-3 r5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6B-V17.XLS --&gt; Excel v5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Version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:    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glas R. 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Distribution &amp; Download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http://www.landing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provided strictly for  the  purpo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ucation  and  stimulating  debate  regard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ded fligh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V-DATA used by E6B v17  is  OUT  OF  DATE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ITABLE  for  primary  flight planning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.   Furthermore;  it  is  indeed 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errors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User/Pilot's SOLE RESPONSIBILIT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ness of all flight plans.  This softwar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vided for educ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&amp;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assume  no  responsibility  for  the  correctn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cy  of E6B.  In no event sha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including  special  consequential  or 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 despite  the  fact that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are, or may be, 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warranty  is  expressed  or  implied 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6B  is  limited  to  use  by  non-commercial  Part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(s) &amp;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6B  is  shareware.   E6B  can  be  distributed 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 that  you  adhere  to  a  few simpl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No fee(s) may be charged or collec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6B v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edia on which E6B v17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E6B v17 must be distributed in-full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ging &amp;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E6B to be useful, please se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glas R.  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32 Lone P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 Bloomfield, MI 48323-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dranz @ 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suffer  from  delusions  of  attempting   a   FAI/N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ctioned  world-record  flight.  My  investig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shareware and commercial flight  plann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s  that  none  of  them  meet  my  specif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Terrain clearance.  E6B is  absolutely 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 terrain  clearance.   It  will 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vely &amp;  INCORRECTLY  plan  a  fligh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 be flown because of a colli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imple terms:  E6B does NOT GUARANTE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The NAV-DATA  itself.  USA  nav-data  w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FAA tapes dated October 1995.  The no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v-data was acquired  from  a  variety  of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s  worldwide.  None  of  this 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ubbed or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ly; I'm a bit rattled by the errors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  noted   in   the  FAA  data 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repancies, errors and missing  data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 found strongly suggest that the FA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 contemporary  database  technologie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accuracy and referenti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spoken with engineers at several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ms  that confirm my observations. 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d state of affairs, it appears that Jeppe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poly   on  trustworthy  (?)  navig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ility data will  remain  unchalleng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Intel Pentium.  Are you ABSOLUTELY CERT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Pentium  is  free of the widely pub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h (FDIV)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6B warns when it detects that it is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tem equipped  with one of these (de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should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on't use this  computer  for  ANY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ight effect health 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tact the system manufacturer or Int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  an exchange.  The cost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: $0.00 - no excuse not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Programming  errors.   Yes;   I'll  admit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erros may indeed exist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writing, I am not aware of  any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find bugs, puhleeze report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Simplifying  assumptions.   Almost  all  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ning   likely  involves  a  few 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6B assumes that the Average  Rate-of-Climb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maintained  *without*  decay  at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itudes - seldom is th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go; it is indeed important that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erage Rate-of-Climb entry to reflec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Spreadsheet oddness.  If any time fields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 greater   than   24  hours,  the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ncorrectly/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 spreadsheets   insist   on   doing   mod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ithmetic  is  something  that I have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able to ration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time  of  25:10  will  be 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ed as 0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Sunrise &amp; Sunset calculations.  Astronomy  g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rgue that the times are inc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report when the center of the su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rizon  and  fail  to  correct  for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ference guide in which I  found  this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 that  the  max error is +/- 8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itudes &lt;=  65  degrees.  This  seems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abl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altie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any of these covenants and  restrictions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orever plagu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ter in you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erpetual head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amp checks by the dim-bul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rote the Bob Hoover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specified otherwise;  all input data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knots (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autical miles (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eet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 gal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tium is a trademark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l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us 1-2-3 is a trademark of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