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0569806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7241702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