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2165435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6302881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2579554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1320255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