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2963168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1825599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0170020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52168385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0203507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