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95652551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25120491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94082147"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