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564669989"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10911091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910113703"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1652688179"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558705224"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50972675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423770354"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1890911400"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294338835"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458348082"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51447654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1567507378"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05056796"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584980645"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1229810444"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569526910"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482770649"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1107467726"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1740069289"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935948501"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