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-Keys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-Keys is a program designed to allow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ext into any Windows application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It allows a mouse, trackball, or simila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put text to Windows applications such as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. It is designed for people with disabilit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use a keyboard because they have limited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arms, but can still make small mo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 or fingers. In the scan mode, it can eve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can only move their chin or foot, or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-Keys is distributed as sharewar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ry it for one month to see if it fits your needs.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equired to pay for it by sending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$2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Leit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myrna Beach, FL 32169-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helpful if you fill out the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 file NOKYWREG.TXT. This form provide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elp in serv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receive a letter that tells you how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page and other sharewar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No-Key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No-Keys on your disk, install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Windows NOKW11 archive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also install VBRUN200.DLL in eithe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r Windows SYSTEM directory. VBRUN200.D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Windows file created by MicroSoft.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rom many sources, including the 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Web page at http://users.aol.com/Leithauser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installed the files, run Windows.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group you want to install it in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icon for that application group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artUp Program group. This will cause No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utomatically when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program group is open, click 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nager and click on New in the Files sub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sk you if you want to install a program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. The default should be "Program" at this poi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lick the OK button. Then click the Browse butt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 box will appear. Scroll down the files menu until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KEYSW.EXE is visible.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KEYSW.EXE or click on it and then click on 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 box will then disappear, and the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 box will reappear. Click on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box. No-Keys will then be installed in y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No-Keys is installed, you can run it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the No-Keys icon if you did not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program group. You could also have No-Key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y running Windows with the WIN NO-KEY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with No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ype using No-Keys by clicking on th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Keys virtual (on-screen)  keyboard that you want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move the mouse cursor so that its tip is on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 briefly. No-Keys will send tha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hat has the focus. You can easily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is is because it is the one on which the headlin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lue. If No-Keys itself is the program that has the focu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nds the key you types to the program that had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before No-Keys got the focus. You can easily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o-Keys sends the keystroke to by click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give it the focus and then returning to No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row of keys on the No-Keys keyboa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apital letters. The second row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letters. The third row contains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symbols. It has the number keys from 0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the point (period) key. It then has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" + - * / \ ^ = &gt; &lt;". This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nd right parenthesis symbols "(" and ")".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 and dollar sign and the pound (#) and at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th row has a collection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and control keys. The first key on the four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bar (not really much of a bar, sinc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ize as the other keys). This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ation mark and the left hand single quote mar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hat appears at the bottom of the key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n the top row of most real keyboards)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 the apostrophe, followed by the exclamation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mark, colon, and semicolon. Then come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ight square brackets followed b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ved brackets. The next key is the pipe symb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a vertical bar. The next symb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(underline) symbol. This is hard to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Keys keyboard, and unless you look carefully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at key is blank. The next key is the &amp; symb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ormal sized key is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se normal keys, the bottom row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keys. These are Enter, BkSp (Backspace), Tab,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sc. To help you study the keyboard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seeing it on the screen, here is a map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1 2 3 4 5 6 7 8 9 . + - * / \ ^ = &gt; &lt; ( ) % $ #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` ' ! ? : ; [ ] { } | _ &amp; , Enter BkSp Tab Del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ome other keys that you can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on the KeyType selection on the No-Keys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lick on this, the top two rows of ke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keys) disappear and are replaced by some seld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The first row becomes the F-keys. The first fou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econd row become the cursor keys (Up, Down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ft). The next four are the Home, End, PgUp,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The last two keys on the new second row are th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reak keys. All of these keys are seldom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No-Keys in Windows, so they are kep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click on the KeyType selection on the menu bar.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lick on KeyType again, the top two rows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ing the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-Keys menu bar also has the words Shift,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t. If you click on one of these, an aster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next to that word. The next key you click 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with the indicated key. For example,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B combination to a program, click on Ctrl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and then click on the B key (either capita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). To send Alt-F4 to a program, you woul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Type to show the F-keys, click on Alt on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ick on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nd Unloading programs with No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No-Keys to load an application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click on Files on the No-Keys menu bar.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oad. You will see a standard file directory window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box contains a list of all EXE files in the current pa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rmally be your WINDOWS directory. In the unlike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need to change directories, you can do 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box. Just double click on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to or click on it once and then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are in the proper directory, scro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p and down until you see the EX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you want to run.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Write, scroll the file list until you see WRI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you do not know the EXE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you want to run, it is usually eas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ut. The EXE file almost always has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he program name, like TERMINAL.EXE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EPAD.EXE for Notepad. Once you see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, either double click on the file name or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d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selected the file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Keys will load it in the normal mode. No-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in the focus for itself once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but this will be the program that No-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keystrok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other options in the Files menu.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lose the other application that No-Keys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That is, it will unload it from Windows memor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done this, you would need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f loading the application again. U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lears it from the screen, which is a good id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inished with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al choice in the Files menu is Exit.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Keys down entirely (unloads it from Windows mem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use this only if you are finished with No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-Keys has a feature that causes it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cus and always appear in front of an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running. This is especially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irst loading programs, to make sure that No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ways available (doesn't get hidden by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). It does have some drawbacks, however. You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see the cursor on a program like Writ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disappears when the program loses the focu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mportantly, you cannot use the menu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while No-Keys is doing th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 click on the Files menu option of Wr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enu will drop down briefly, but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an do anything when No-Keys grabs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lution to this is to turn off the Pop-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-Keys once you have the Windows setup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first load the program you want to use. Make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the program is not running in th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where it takes up the whole screen. Then redu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by grabbing its bottom and pushing up so that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No-keys do not overlap. I recommend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Manager to an icon so it does not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. When you are finished doing all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Keys and your other program on the screen with n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done this, you can safely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Keys Pop-Up feature. Click on Options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Pop-Up as one of the menu choice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ecked. Click on Pop-Up to turn off the pop-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urn Pop-up back on whenever you want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on Options and Pop-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Pop-Up is turned off, No-Keys will gener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cus on the other application you are running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focus only briefly as you are clicking o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end to the other application. It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hold the focus while you are doing some No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like using the No-Keys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is unable to move the mouse at all, No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a scanning option. When the scan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a red frame around one of the No-Keys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around the No-Keys keyboard. This frame will sc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wn the first column of characters in the window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either the left mouse button 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real one on your keyboard). It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ly across the row it was on when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(or Enter key) until you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gain. No-Keys then sends the character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round when you pressed the button the seco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application. The frame will then resum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ly on the first column of the window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anning option can even be used by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use of their hands at all. The mouse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person can press the mouse button with their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scan option, click on Options on the No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bar. Then click on Scan. A box will appear asking you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desired delay time. This is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ame spends on each key. The allowed range is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to 5 seconds. I recommend about .75 to 1 seco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shorter than this makes it hard for you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or enter key while the frame i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key. Below .5 seconds, the frame is moving s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-Keys sometimes does not register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everal ways you can input the desir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You can type the amount into the text box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No-Keys keyboard or your actual keybo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way is to move the vertical scroll bar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lick on the arrows at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, click on the scroll bar above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bar button, or drag the scroll bar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ursor. The value in the text box will chan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position of the button i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the desired delay value in the tex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ctivate the scan by pressing the OK butt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scan by clicking on Options and Sca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mouse button to select a key whe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tive, the mouse cursor must be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Keys keyboard, below the menu bar.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key it is on, or even if it is between keys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will always select the ke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is around if the scan is turned 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keyboard key the mouse cursor is on.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ouse button tends to accidentally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ff the No-Keys keyboard, you may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by removing the ball from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-Keys saves the Pop-Up, Scan, and Scan 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runs. That is, it will come up with what ev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d for these options when you exited No-Key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setting Pop-Up on before exit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easier to find when you fir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of problems or suggestions for improv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. Send such repor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Leit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Smyrna Beach,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lso can leave EMAIL on America Online,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ithauser, or on Compuserve to 74046,1556. You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MAIL to Leithauser@aol.com.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ergency, you can call Leithauser Re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04)-423-0705 between the hours of 10 AM and 6 P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 feel that the improvement would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sers, I will make it for free and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version. If the improvement is unusual and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your specific needs, I can give you a pric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ustomized version of No-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mary function of Leithauser Research i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. If you would like a custom program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, please contact me at the abov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ithauser Research. Describe the program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 as much detail as possible and I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estimate. Programs can be DOS, Windows , o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