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90257530"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356811055"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57856173"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74313999"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23904510"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967751693"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550546439"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607405772"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666464437"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79303116"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632588688"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95681756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653516034"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072926935"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903964815"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50624944"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432002661"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2120121714"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2086908217"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654705483"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234833720"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981616781"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398022109"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727176949"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1752197797"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278851825"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