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133405243"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042561688"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