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638933668"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510427429"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