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8288804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875567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1832286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4345360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1304260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7381302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620637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00109753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952802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7519124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82330566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