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2895730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97786264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5980012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1911587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9898949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9648771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47446999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3992454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7718592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7514092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8833464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