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57718923"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4755174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