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11204671"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44532855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614567300"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00757091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15995782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811146263"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