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73482220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31036477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1232415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8035060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5982731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59837497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6713664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3514532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0676007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3080232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1826499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