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2083613431"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845055754"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888877882"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533691067"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783131759"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991931817"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885385119"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20735989"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338994159"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96076498"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805228568"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