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225880644"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891698033"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2100208250"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170732749"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736717710"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51413599"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614926353"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782654591"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868421270"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910342376"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442952536"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971739482"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