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41825264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985011621"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962030696"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307429278"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203131947"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965958200"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382627692"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972904290"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