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628451269"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109113081"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