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9555271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80655905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9740704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47194410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6980365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95443653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36806748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