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9242872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74130007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4911034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24114855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1058073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49347694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1362862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