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841235571"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1933781623"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216251844"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