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377415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06966819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