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08247906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2874520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68342299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5972061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