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213297338"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630452666"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522271898"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325182346"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780171350"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