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7656925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0989003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5297496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