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06629236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2045038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