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w:t>
      </w:r>
    </w:p>
    <w:p>
      <w:pPr>
        <w:pStyle w:val="Normal"/>
        <w:widowControl w:val="false"/>
        <w:rPr>
          <w:rFonts w:ascii="Arial" w:hAnsi="Arial" w:eastAsia="Arial" w:cs="Arial"/>
          <w:b/>
          <w:b/>
          <w:bCs/>
          <w:color w:val="0000FF"/>
          <w:sz w:val="24"/>
          <w:szCs w:val="24"/>
        </w:rPr>
      </w:pPr>
      <w:r>
        <w:rPr>
          <w:rFonts w:eastAsia="Arial" w:cs="Arial" w:ascii="Arial" w:hAnsi="Arial"/>
          <w:b/>
          <w:bCs/>
          <w:color w:val="0000FF"/>
          <w:sz w:val="24"/>
          <w:szCs w:val="24"/>
        </w:rPr>
        <w:t>Readme for Boost-It v1.4  2000-08-13</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pPr>
      <w:r>
        <w:rPr>
          <w:rFonts w:eastAsia="Arial" w:cs="Arial" w:ascii="Arial" w:hAnsi="Arial"/>
          <w:b/>
          <w:bCs/>
          <w:sz w:val="24"/>
          <w:szCs w:val="24"/>
        </w:rPr>
        <w:t xml:space="preserve">Boost-It Home Page: </w:t>
      </w:r>
      <w:r>
        <w:rPr>
          <w:rFonts w:eastAsia="Courier New" w:cs="Courier New" w:ascii="Courier New" w:hAnsi="Courier New"/>
          <w:b/>
          <w:bCs/>
          <w:color w:val="0000FF"/>
          <w:sz w:val="24"/>
          <w:szCs w:val="24"/>
        </w:rPr>
        <w:t>http://boostit.up.to/</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 xml:space="preserve"> </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Contents:</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t>first there will be the formal rules,</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t>then the cautions and warnings,</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t>but then comes the happy fun time stuff.</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t>Unzip the boost-it.exe file in the directory of another executable.  It is used to change the priority of programs, either at the start of the program, or programs that are already running.</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The command line "boost-it -h" produces this output:</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t>Boost-It.exe v1.4 - Copyright (c) 2000 Roger Cody Venable. All rights reserved.</w:t>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t>Boost-It Home Page:  http://24.30.47.64/boost-it</w:t>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t>This software is SHAREWARE, this Evaluation version will run for 30 days.</w:t>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t>Boost-It.exe: Spawns / Changes priority of processes.</w:t>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t>Usage:</w:t>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t xml:space="preserve">        </w:t>
      </w:r>
      <w:r>
        <w:rPr>
          <w:rFonts w:eastAsia="Courier New" w:cs="Courier New" w:ascii="Courier New" w:hAnsi="Courier New"/>
          <w:color w:val="000080"/>
        </w:rPr>
        <w:t>Boost-It.exe [options] &lt;target.exe&gt; &lt;target args&gt;</w:t>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t>Options:</w:t>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t>-h              this help</w:t>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t>-l              show list of processes (ignore other options)</w:t>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t>-dnn            sleep for #nn seconds before runnning</w:t>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t xml:space="preserve">                </w:t>
      </w:r>
      <w:r>
        <w:rPr>
          <w:rFonts w:eastAsia="Courier New" w:cs="Courier New" w:ascii="Courier New" w:hAnsi="Courier New"/>
          <w:color w:val="000080"/>
        </w:rPr>
        <w:t>(do not put a space between -d and number)</w:t>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t>-#nnn           boost process with ID #nnn</w:t>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t xml:space="preserve">                </w:t>
      </w:r>
      <w:r>
        <w:rPr>
          <w:rFonts w:eastAsia="Courier New" w:cs="Courier New" w:ascii="Courier New" w:hAnsi="Courier New"/>
          <w:color w:val="000080"/>
        </w:rPr>
        <w:t>(IDs shown in listing, do not put a space between -# and number)</w:t>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t>-s              start new target process</w:t>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t xml:space="preserve">                </w:t>
      </w:r>
      <w:r>
        <w:rPr>
          <w:rFonts w:eastAsia="Courier New" w:cs="Courier New" w:ascii="Courier New" w:hAnsi="Courier New"/>
          <w:color w:val="000080"/>
        </w:rPr>
        <w:t>(if not already running)</w:t>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t>-f              force start new target process</w:t>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t xml:space="preserve">                </w:t>
      </w:r>
      <w:r>
        <w:rPr>
          <w:rFonts w:eastAsia="Courier New" w:cs="Courier New" w:ascii="Courier New" w:hAnsi="Courier New"/>
          <w:color w:val="000080"/>
        </w:rPr>
        <w:t>(even if others are running), -a ignored</w:t>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t>-a              set priority of all processes matching target</w:t>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t xml:space="preserve">                </w:t>
      </w:r>
      <w:r>
        <w:rPr>
          <w:rFonts w:eastAsia="Courier New" w:cs="Courier New" w:ascii="Courier New" w:hAnsi="Courier New"/>
          <w:color w:val="000080"/>
        </w:rPr>
        <w:t>(default to just first)</w:t>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t>-p(l|n|h|r)     set priority to low, normal, high (default), realtime</w:t>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t>-q              quiet mode (overrides -l and -v)</w:t>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t>-v              verbose</w:t>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t>Specify valid target executable for -s and -f,</w:t>
      </w:r>
    </w:p>
    <w:p>
      <w:pPr>
        <w:pStyle w:val="Normal"/>
        <w:widowControl w:val="false"/>
        <w:rPr>
          <w:rFonts w:ascii="Courier New" w:hAnsi="Courier New" w:eastAsia="Courier New" w:cs="Courier New"/>
          <w:color w:val="000080"/>
        </w:rPr>
      </w:pPr>
      <w:r>
        <w:rPr>
          <w:rFonts w:eastAsia="Courier New" w:cs="Courier New" w:ascii="Courier New" w:hAnsi="Courier New"/>
          <w:color w:val="000080"/>
        </w:rPr>
        <w:t>otherwise target is case-insensitive substring.</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Arial" w:hAnsi="Arial" w:eastAsia="Arial" w:cs="Arial"/>
          <w:b/>
          <w:b/>
          <w:bCs/>
          <w:color w:val="008000"/>
          <w:sz w:val="36"/>
          <w:szCs w:val="36"/>
        </w:rPr>
      </w:pPr>
      <w:r>
        <w:rPr>
          <w:rFonts w:eastAsia="Arial" w:cs="Arial" w:ascii="Arial" w:hAnsi="Arial"/>
          <w:b/>
          <w:bCs/>
          <w:color w:val="008000"/>
          <w:sz w:val="36"/>
          <w:szCs w:val="36"/>
        </w:rPr>
        <w:t>USE WITH CARE</w:t>
      </w:r>
    </w:p>
    <w:p>
      <w:pPr>
        <w:pStyle w:val="Normal"/>
        <w:widowControl w:val="false"/>
        <w:rPr>
          <w:rFonts w:ascii="Arial" w:hAnsi="Arial" w:eastAsia="Arial" w:cs="Arial"/>
          <w:b/>
          <w:b/>
          <w:bCs/>
          <w:color w:val="000000"/>
          <w:sz w:val="36"/>
          <w:szCs w:val="36"/>
        </w:rPr>
      </w:pPr>
      <w:r>
        <w:rPr>
          <w:rFonts w:eastAsia="Arial" w:cs="Arial" w:ascii="Arial" w:hAnsi="Arial"/>
          <w:color w:val="000000"/>
          <w:sz w:val="16"/>
          <w:szCs w:val="16"/>
        </w:rPr>
        <w:t>Ok, be serious now.</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This is a powerful but tiny program which can change some fundamental functions on your system.  Misuse can render a system practically unusable.  Proper use can make your games, business, web server, etc. run much faster.</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Arial" w:hAnsi="Arial" w:eastAsia="Arial" w:cs="Arial"/>
          <w:b/>
          <w:b/>
          <w:bCs/>
          <w:color w:val="808000"/>
          <w:sz w:val="24"/>
          <w:szCs w:val="24"/>
        </w:rPr>
      </w:pPr>
      <w:r>
        <w:rPr>
          <w:rFonts w:eastAsia="Arial" w:cs="Arial" w:ascii="Arial" w:hAnsi="Arial"/>
          <w:b/>
          <w:bCs/>
          <w:color w:val="808000"/>
          <w:sz w:val="36"/>
          <w:szCs w:val="36"/>
        </w:rPr>
        <w:t>CAUTION</w:t>
      </w:r>
    </w:p>
    <w:p>
      <w:pPr>
        <w:pStyle w:val="Normal"/>
        <w:widowControl w:val="false"/>
        <w:rPr>
          <w:rFonts w:ascii="Arial" w:hAnsi="Arial" w:eastAsia="Arial" w:cs="Arial"/>
          <w:b/>
          <w:b/>
          <w:bCs/>
          <w:color w:val="000000"/>
          <w:sz w:val="24"/>
          <w:szCs w:val="24"/>
        </w:rPr>
      </w:pPr>
      <w:r>
        <w:rPr>
          <w:rFonts w:eastAsia="Arial" w:cs="Arial" w:ascii="Arial" w:hAnsi="Arial"/>
          <w:color w:val="000000"/>
          <w:sz w:val="16"/>
          <w:szCs w:val="16"/>
        </w:rPr>
        <w:t>Don't skimp on the typing.</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Boost-It will match (case insensitive) all process names containing the target substring, including directory names.  Use of a commonly occurring substring (such as "C:\") rather than a more specific term (such as "C:\Windows\Notepad.exe") will match more than one process and will cause unexpected results.  Use a full path name for the target if possible, and include the ".exe" extension.  To provide a list of currently running processes, use the -l option.</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Arial" w:hAnsi="Arial" w:eastAsia="Arial" w:cs="Arial"/>
          <w:b/>
          <w:b/>
          <w:bCs/>
          <w:color w:val="FF0000"/>
          <w:sz w:val="24"/>
          <w:szCs w:val="24"/>
        </w:rPr>
      </w:pPr>
      <w:r>
        <w:rPr>
          <w:rFonts w:eastAsia="Arial" w:cs="Arial" w:ascii="Arial" w:hAnsi="Arial"/>
          <w:b/>
          <w:bCs/>
          <w:color w:val="FF0000"/>
          <w:sz w:val="36"/>
          <w:szCs w:val="36"/>
        </w:rPr>
        <w:t>WARNING</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The user is cautioned against foolhardy use of the Realtime priority, ANY use of Realtime CAN cause systems to hang or freeze.  ALL use of the Realtime priority level, especially with programs and drivers which automatically start upon boot-up is NOT recommended unless performed by a competent computer system technologist.</w:t>
      </w:r>
    </w:p>
    <w:p>
      <w:pPr>
        <w:pStyle w:val="Normal"/>
        <w:widowControl w:val="false"/>
        <w:rPr>
          <w:rFonts w:ascii="Arial" w:hAnsi="Arial" w:eastAsia="Arial" w:cs="Arial"/>
          <w:b/>
          <w:b/>
          <w:bCs/>
          <w:color w:val="000000"/>
          <w:sz w:val="24"/>
          <w:szCs w:val="24"/>
        </w:rPr>
      </w:pPr>
      <w:r>
        <w:rPr>
          <w:rFonts w:eastAsia="Arial" w:cs="Arial" w:ascii="Arial" w:hAnsi="Arial"/>
          <w:color w:val="000000"/>
          <w:sz w:val="16"/>
          <w:szCs w:val="16"/>
        </w:rPr>
        <w:t>This thing might work for rocket scientists, but if you just want to stop getting fragged because your game lags, stick with High priority.</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Arial" w:hAnsi="Arial" w:eastAsia="Arial" w:cs="Arial"/>
          <w:b/>
          <w:b/>
          <w:bCs/>
          <w:i/>
          <w:i/>
          <w:iCs/>
          <w:color w:val="0000FF"/>
          <w:sz w:val="36"/>
          <w:szCs w:val="36"/>
        </w:rPr>
      </w:pPr>
      <w:r>
        <w:rPr>
          <w:rFonts w:eastAsia="Arial" w:cs="Arial" w:ascii="Arial" w:hAnsi="Arial"/>
          <w:b/>
          <w:bCs/>
          <w:i/>
          <w:iCs/>
          <w:color w:val="0000FF"/>
          <w:sz w:val="36"/>
          <w:szCs w:val="36"/>
        </w:rPr>
        <w:t>HAPPY FUN TIME STUFF</w:t>
      </w:r>
    </w:p>
    <w:p>
      <w:pPr>
        <w:pStyle w:val="Normal"/>
        <w:widowControl w:val="false"/>
        <w:rPr>
          <w:rFonts w:ascii="Arial" w:hAnsi="Arial" w:eastAsia="Arial" w:cs="Arial"/>
          <w:b/>
          <w:b/>
          <w:bCs/>
          <w:color w:val="000000"/>
          <w:sz w:val="16"/>
          <w:szCs w:val="16"/>
        </w:rPr>
      </w:pPr>
      <w:r>
        <w:rPr>
          <w:rFonts w:eastAsia="Arial" w:cs="Arial" w:ascii="Arial" w:hAnsi="Arial"/>
          <w:color w:val="000000"/>
          <w:sz w:val="16"/>
          <w:szCs w:val="16"/>
        </w:rPr>
        <w:t>(whew, you made it)</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Edit the properties of a shortcut and add "boost-it -f " at the start of the 'target' executable.  The shortcut will now open the program in high-priority mode.</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Target (Command Line) Examples:</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C:\whereeveryouunzippedthefile\boost-it -l</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 This will show a listing of the currently running programs on your system.  The processes that the Boost-It program can affect are shown (some system processes and system services are not shown).  Here is a fictional example listing showing the priority and name of processes:</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D:\bin&gt;boost-it -l</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Boost-It.exe v1.4 - Copyright (c) 2000 Roger Cody Venable. All rights reserved.</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Boost-It Home Page:  http://24.30.47.64/boost-it</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This software is SHAREWARE, this Evaluation version will run for 30 days.</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Current Processes</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64369 Normal   C:\WINDOWS\SYSTEM\MSGSRV32.EXE</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59873 Normal   C:\WINDOWS\SYSTEM\MPREXE.EXE</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72957 Normal   C:\WINDOWS\SYSTEM\MSTASK.EXE</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116997 Normal   C:\WINDOWS\SYSTEM\MNMSRVC.EXE</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111697 Normal   C:\WINDOWS\SYSTEM\mmtask.tsk</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140993 Normal   C:\WINDOWS\EXPLORER.EXE</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181641 Normal   C:\WINDOWS\SYSTEM\RPCSS.EXE</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228349 Normal   C:\WINDOWS\SYSTEM\SYSTRAY.EXE</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263961 Normal   C:\WINDOWS\SYSTEM\MDM.EXE</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299573 Normal   E:\APACHE\APACHE.EXE</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296709 Normal   C:\WINDOWS\SYSTEM\WINOA386.MOD</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304021 Normal   C:\PROGRAM FILES\WAR-FTPD\WARTRAYICON.EXE</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375897 Normal   C:\DYNAMIX\TRIBES\EZSERVER.EXE</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414537 Normal   E:\APACHE\APACHE.EXE</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436013 Normal   C:\DYNAMIX\TRIBES\EZCONSOLE.EXE</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474761 Normal   C:\DYNAMIX\TRIBES\TRIBES.EXE</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514105 Normal   C:\WINDOWS\SYSTEM\DDHELP.EXE</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516865 Normal   C:\WINDOWS\SYSTEM\WINOA386.MOD</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629649 Normal   C:\WINDOWS\SYSTEM\SPOOL32.EXE</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703269 Normal   C:\WINDOWS\SYSTEM\WINOA386.MOD</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752169 Normal   C:\PROGRAM FILES\MICROSOFT OFFICE\OFFICE\WINWORD.EXE</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692769 Normal   E:\WORK\BOOSTIT\BOOST-IT.EXE</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 xml:space="preserve">No target specified. </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D:\bin&gt;</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More examples:</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C:\any_dir\boost-it -s "f:\more stuff\Happy Fun Game.exe"</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 This starts 'Happy Fun Game' with high-priority, or if it's already running, sets the priority to high.  Note that the multi-word enclosing quotes are required.</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C:\any dir\boost-it -#474761 –ph</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 This boosts the program 'Tribes.exe' in the listing above to high-priority.</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C:\game\boost-it -f -pl crawler.exe</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 This starts the program 'crawler' with low-priority.</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Arial" w:hAnsi="Arial" w:eastAsia="Arial" w:cs="Arial"/>
          <w:b/>
          <w:b/>
          <w:bCs/>
          <w:color w:val="000000"/>
          <w:sz w:val="24"/>
          <w:szCs w:val="24"/>
        </w:rPr>
      </w:pPr>
      <w:r>
        <w:rPr>
          <w:rFonts w:eastAsia="Courier New" w:cs="Courier New" w:ascii="Courier New" w:hAnsi="Courier New"/>
          <w:b/>
          <w:bCs/>
          <w:color w:val="000080"/>
        </w:rPr>
        <w:t>C:\any_dir\boost-it -ph game.exe</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 The running program 'game' will be changed to high-priority.  If the game is not running, the command will have no effect.</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Heading1"/>
        <w:rPr>
          <w:sz w:val="20"/>
          <w:szCs w:val="20"/>
        </w:rPr>
      </w:pPr>
      <w:r>
        <w:rPr>
          <w:sz w:val="20"/>
          <w:szCs w:val="20"/>
        </w:rPr>
        <w:t>C:\any_dir\boost-it –d120 -f -pl "f:\more stuff\maintenance process.exe" -a -b -c</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 Boost-It starts, sleeps for two minutes, and then starts 'maintenance process.exe' with low-priority and command line arguments (a,b,c).  Any other 'maintenance process.exe' already running is not affected.</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 The delay allows Boost-It to be used in the Start-Up folder and for the computer to ‘settle’ before launching an application.</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C:\Industrial Stuff\boost-it -s -pl "Service_Which_Crashes_A_Lot.exe"</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 Boost-It starts 'Process_Which_Crashes_A_Lot.exe' with low-priority if it is not already running.  If any processes are already running, a new one is not started, but the running process is changed to low priority.</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 If using an NT system, the 'at' command can be used to schedule this type of command to occur at regular intervals, ensuring that the process restarts after crashing, and always runs at a specified priority.</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Arial" w:hAnsi="Arial" w:eastAsia="Arial" w:cs="Arial"/>
          <w:b/>
          <w:b/>
          <w:bCs/>
          <w:color w:val="FF0000"/>
          <w:sz w:val="32"/>
          <w:szCs w:val="32"/>
        </w:rPr>
      </w:pPr>
      <w:r>
        <w:rPr>
          <w:rFonts w:eastAsia="Arial" w:cs="Arial" w:ascii="Arial" w:hAnsi="Arial"/>
          <w:b/>
          <w:bCs/>
          <w:color w:val="FF0000"/>
          <w:sz w:val="32"/>
          <w:szCs w:val="32"/>
        </w:rPr>
        <w:t>BAD EXAMPLES - DON'T DO THIS</w:t>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C:\any_dir\boost-it exe</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 Finds all processes which match the target substring "exe" and makes any or all of them high-priority.  In the listing sample above, all processes would be affected, and you might just have to reboot.</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C:\any_dir\boost-it –a –pr windows</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 This is really, really bad.  Instant death.</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Courier New" w:hAnsi="Courier New" w:eastAsia="Courier New" w:cs="Courier New"/>
          <w:b/>
          <w:b/>
          <w:bCs/>
          <w:color w:val="000080"/>
        </w:rPr>
      </w:pPr>
      <w:r>
        <w:rPr>
          <w:rFonts w:eastAsia="Courier New" w:cs="Courier New" w:ascii="Courier New" w:hAnsi="Courier New"/>
          <w:b/>
          <w:bCs/>
          <w:color w:val="000080"/>
        </w:rPr>
        <w:t>C:\any_dir\boost-it -l -v -q</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 Wow is this boring... this command would verbosely list processes, if it weren't set for quiet mode, which suppresses output.</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pPr>
      <w:r>
        <w:rPr>
          <w:rFonts w:eastAsia="Arial" w:cs="Arial" w:ascii="Arial" w:hAnsi="Arial"/>
          <w:b/>
          <w:bCs/>
          <w:color w:val="000000"/>
          <w:sz w:val="36"/>
          <w:szCs w:val="36"/>
        </w:rPr>
        <w:t xml:space="preserve">REAL ACTUAL LIVE </w:t>
      </w:r>
      <w:r>
        <w:rPr>
          <w:rFonts w:eastAsia="Arial" w:cs="Arial" w:ascii="Arial" w:hAnsi="Arial"/>
          <w:b/>
          <w:bCs/>
          <w:color w:val="008000"/>
          <w:sz w:val="36"/>
          <w:szCs w:val="36"/>
        </w:rPr>
        <w:t>BUGS</w:t>
      </w:r>
      <w:r>
        <w:rPr>
          <w:rFonts w:eastAsia="Arial" w:cs="Arial" w:ascii="Arial" w:hAnsi="Arial"/>
          <w:b/>
          <w:bCs/>
          <w:color w:val="000000"/>
          <w:sz w:val="36"/>
          <w:szCs w:val="36"/>
        </w:rPr>
        <w:t>?  NO WAY, JOSE!</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This program is written and tested using the safest, meanest, efficient, error-free coding practices and we certify it against any known defects.</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If you find a real problem with Boost-It, and not a problem with the user, the computer, the virus scanner, the operating system, your mother-in-law, or anything else but just the Boost-It program itself, and it's a matter of real technical concern, not just that you like computer people, and not because you're soliciting junk mail, please write to visualecho@yahoo.com and describe in as much detail as possible the problem with the Boost-It program.  Otherwise we got our fingers in our ears, not even listening, la la la la la.</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t>Contact for purchase and licensing information:</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boost_it_2000@yahoo.com</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rFonts w:ascii="Courier New" w:hAnsi="Courier New" w:eastAsia="Courier New" w:cs="Courier New"/>
      <w:b/>
      <w:bCs/>
      <w:color w:val="000080"/>
      <w:sz w:val="16"/>
      <w:szCs w:val="16"/>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00:58:00Z</dcterms:created>
  <dc:creator>Larry Motylinski</dc:creator>
  <dc:description/>
  <dc:language>en-US</dc:language>
  <cp:lastModifiedBy>Larry Motylinski</cp:lastModifiedBy>
  <dcterms:modified xsi:type="dcterms:W3CDTF">2000-08-14T00:58:00Z</dcterms:modified>
  <cp:revision>2</cp:revision>
  <dc:subject/>
  <dc:title>============================================================</dc:title>
</cp:coreProperties>
</file>