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Null-Modem cable needed to connect two computers through COMMPAR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5954" w:type="dxa"/>
        <w:jc w:val="left"/>
        <w:tblInd w:w="126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738"/>
        <w:gridCol w:w="1247"/>
        <w:gridCol w:w="567"/>
        <w:gridCol w:w="1701"/>
      </w:tblGrid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Computer “A”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 xml:space="preserve">Pin 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irección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Pin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Computer “B”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3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5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=&gt;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3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4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6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=&gt;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4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5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7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=&gt;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6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8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=&gt;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6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7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9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=&gt;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-S7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3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5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&lt;=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3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4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3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&lt;=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4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5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&lt;=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6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&lt;=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6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-S7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&lt;=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7</w:t>
            </w:r>
          </w:p>
        </w:tc>
      </w:tr>
    </w:tbl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/>
      </w:pPr>
      <w:r>
        <w:rPr/>
        <w:object w:dxaOrig="6945" w:dyaOrig="1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7.25pt;height:91.5pt" filled="f" o:ole="">
            <v:imagedata r:id="rId3" o:title=""/>
          </v:shape>
          <o:OLEObject Type="Embed" ProgID="" ShapeID="ole_rId2" DrawAspect="Content" ObjectID="_1675583422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rafo">
    <w:name w:val="parrafo"/>
    <w:basedOn w:val="Normal"/>
    <w:qFormat/>
    <w:pPr>
      <w:spacing w:lineRule="auto" w:line="360"/>
      <w:jc w:val="both"/>
    </w:pPr>
    <w:rPr>
      <w:sz w:val="24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9T23:24:00Z</dcterms:created>
  <dc:creator>Seguridad Total</dc:creator>
  <dc:description/>
  <dc:language>en-US</dc:language>
  <cp:lastModifiedBy>Seguridad Total</cp:lastModifiedBy>
  <dcterms:modified xsi:type="dcterms:W3CDTF">1999-01-19T23:29:00Z</dcterms:modified>
  <cp:revision>1</cp:revision>
  <dc:subject/>
  <dc:title>Null-Modem cable needed to connect two computers through COMMPAR</dc:title>
</cp:coreProperties>
</file>