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403399085"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2009138993"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911979635"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