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89845662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219771930"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051878190"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79036462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201436257"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70083643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159903866"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966585162"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