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05321193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55076677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02153660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18267489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202804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