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2822234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930696130"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127592511"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91414648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478388009"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