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296458242"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62975875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71039734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52250221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862657829"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12341854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