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02392661"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47898361"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65434245"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44587653"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625649826"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