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2108678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42321397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5825919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8161323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837246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