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89756769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780795899"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7096636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71132543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43948608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977947146"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