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017743934"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240590940"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743207089"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