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8318686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42918300"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116408453"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