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1435378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0263694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698605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842415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8391303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3663001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68782491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