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23071742"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303956781"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826059151"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930726012"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900623789"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646315949"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446149307"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1336315943"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