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905966156"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122613987"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724260642"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83814535"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2007189452"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661265387"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828945260"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532690576"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3571557"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44469178"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494618523"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274532628"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763611947"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495702370"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225853044"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751536061"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965446076"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923435005"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21081240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420435500"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274698537"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803519702"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842267802"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653271827"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982609052"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321156065"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748565335"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439609980"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193440869"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583629870"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315967866"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251346216"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693906743"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093698281"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569202586"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96226612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