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76505286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88815639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883238074"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9016365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302597488"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957220403"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27798518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37250833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03562221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87024554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3854896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70590369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46559626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63202481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17458931"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56384225"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402770006"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971967989"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881752114"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487801951"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978031384"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2046672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8887575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91143689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95624602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62230615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058111843"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58430204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36357422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495079452"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555986102"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21448967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13181304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04322353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52338698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41601496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