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skMat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saurus electronic word-finding system offer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of 220,000 synonyms.  By simply plac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ord and selecting Thesaurus, you can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words.  You can then quickly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one you like better or, if you prefer,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a word in a Text documen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lect the Thesaurus option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are using a 5 1/4-inch disket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first delete the file DMTHES.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skette.  The Thesaurus disket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 DMTHES.RES (new), THES.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.SYN.  When you choose Thesaurus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will be prompted to insert th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which contains one of the ab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Drive A.  Do so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3 1/2-inch disket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you can simply copy DeskMat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 backup copy of your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and use that diskette to ru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  You can then use Thesaur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appears.  The word that the cursor wa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hose Thesaurus appears at the top o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ord.  The word that appears bel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one that is currently being resear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.  This word changes if you use the LOO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research one of the substitu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that appear in the area below the current 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.  You can choose to replace the original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with one of these words.  The synony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grouped as nouns, verbs, or ad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keyboard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to scroll through the words, if nee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use, click on the screen arrows to scro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irectly on the word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saurus screen's push buttons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Use them to make decision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ing researched.  The various uses for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listed below.  Press TAB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s, and then use the arrow keys to mov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            Displays the possible replacemen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word the curso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place the cursor on the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research and selec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               Lets you see the previous w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ed.  This option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you have chosen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You can see up to te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.  If you select LOOKUP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 times, pressing PREV on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at the last t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      Replaces the original wo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with the current w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you select OK, you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document and the replace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in place of the origin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original word in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s attributes (such as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underlining), the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ppear if you choos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.  Redefine the new w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Cancels the search and re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.  The original wor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occasionally want to look up a wor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Text document.  For example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 word in an especially difficult cross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on.  Or you might need to look up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finition you don't know.  You can do it in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the Text application i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is on a blank line.  (Press ENTER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.)  Then, select Thesaurus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Word to lookup,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you want to look up (using 32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and press ENTER to select OK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look up the word, simply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typed appears as the original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 window, along with the possible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low the instructions in this section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return to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